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4734318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17111640"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13388625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66484756"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440069761"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879187549"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